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FISH SUSTAINABILITY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lang w:val="en-US"/>
        </w:rPr>
        <w:t>Video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is the dominant catch on the East Coast?</w:t>
      </w:r>
    </w:p>
    <w:p>
      <w:pPr>
        <w:pStyle w:val="Normal"/>
        <w:ind w:left="360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360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is the dominant catch on the West Coast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makes a good “nesting site” for salmon eggs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are the three sectors of fishing?</w:t>
      </w:r>
    </w:p>
    <w:p>
      <w:pPr>
        <w:pStyle w:val="Normal"/>
        <w:ind w:left="360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) 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i) 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ii) ______________________________________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Name the types of boats in the fishing fleet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type of fish do trawlers target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y is the mesh size on the fishing nets regulated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are food fishery permits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is the Aboriginal fishing strategy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was the cod catch in: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1978 __________________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1982 __________________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1990 __________________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1992 __________________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How many people were put ort of work when the cod fishery closed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is T.A.C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  <w:lang w:val="en-US"/>
        </w:rPr>
        <w:t xml:space="preserve">a)What percent should the TAC be?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360" w:firstLine="360"/>
        <w:rPr/>
      </w:pPr>
      <w:r>
        <w:rPr>
          <w:rFonts w:cs="Century Gothic" w:ascii="Century Gothic" w:hAnsi="Century Gothic"/>
          <w:lang w:val="en-US"/>
        </w:rPr>
        <w:t>b) What percent of the fish stock was actually being caught?</w:t>
      </w:r>
    </w:p>
    <w:p>
      <w:pPr>
        <w:pStyle w:val="Normal"/>
        <w:ind w:left="360"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360"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360"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y wouldn’t the politicians reduce the TAC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is the primary reason for the loss of fish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at was the loss of fish on the West Coast due to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Where does salmon come from now that the fish stocks are depleted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  <w:lang w:val="en-US"/>
        </w:rPr>
        <w:t xml:space="preserve">a) How many dollars does a fish caught under a sport fishing license generate?  </w:t>
      </w:r>
    </w:p>
    <w:p>
      <w:pPr>
        <w:pStyle w:val="Normal"/>
        <w:ind w:left="720" w:hanging="0"/>
        <w:rPr/>
      </w:pPr>
      <w:r>
        <w:rPr>
          <w:rFonts w:eastAsia="Century Gothic"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  <w:lang w:val="en-US"/>
        </w:rPr>
        <w:t>b) A fish caught under a commercial license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How can salmon runs be restored on the West Coast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How does sport fishing contribute to the economy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How do you maintain a stable fishery?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CGC1D1 ~ Canadian Geography</w:t>
      <w:tab/>
      <w:tab/>
      <w:t>Kopy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33:00Z</dcterms:created>
  <dc:creator>User</dc:creator>
  <dc:description/>
  <cp:keywords/>
  <dc:language>en-US</dc:language>
  <cp:lastModifiedBy>User</cp:lastModifiedBy>
  <cp:lastPrinted>2011-02-28T15:52:00Z</cp:lastPrinted>
  <dcterms:modified xsi:type="dcterms:W3CDTF">2011-02-28T20:52:00Z</dcterms:modified>
  <cp:revision>2</cp:revision>
  <dc:subject/>
  <dc:title>FISH SUSTAINABILITY</dc:title>
</cp:coreProperties>
</file>